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glis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reeware and a Screen Saver program that displays fractal im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screen.  To exit to DOS,  press any key including mouse butt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RAC.DOC</w:t>
        <w:tab/>
        <w:tab/>
        <w:t>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RAC.EXE</w:t>
        <w:tab/>
        <w:tab/>
        <w:t>An execute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RAC.BAS, AFRACSUB.A86</w:t>
        <w:tab/>
        <w:t>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.DOC</w:t>
        <w:tab/>
        <w:tab/>
        <w:tab/>
        <w:t>An advertising of my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mohumi Ko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nzan-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-9-4 Sai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uita Osa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565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̓t���[�E�F�A�ŁA�u�f�`�̉�ʂɃt���N�^���</w:t>
      </w:r>
      <w:r>
        <w:rPr/>
        <w:t>摜��</w:t>
      </w:r>
      <w:r>
        <w:rPr/>
        <w:t>\������X�N���[���E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o�̃v���O�����ł��B�X�y�[�X�E�L�[�ȊO�̃}�E�X�̃{�^����</w:t>
      </w:r>
      <w:r>
        <w:rPr>
          <w:rtl w:val="true"/>
        </w:rPr>
        <w:t>܂މ</w:t>
      </w:r>
      <w:r>
        <w:rPr/>
        <w:t>����̃</w:t>
      </w:r>
      <w:r>
        <w:rPr/>
        <w:t>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Ώ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RAC.DOC</w:t>
        <w:tab/>
        <w:tab/>
        <w:t>���̃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RAC.EXE</w:t>
        <w:tab/>
        <w:tab/>
        <w:t>��s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RAC.BAS, AFRACSUB.A86</w:t>
        <w:tab/>
        <w:t>�\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.DOC</w:t>
        <w:tab/>
        <w:tab/>
        <w:tab/>
        <w:t>���̃V�F�A�E�F�A�̐�`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ʁ@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IGLOBE CZE2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